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Златоустовского городского округа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от 01.09.2016 г. № 387-П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 планирования регулярных перевозок </w:t>
      </w:r>
    </w:p>
    <w:p>
      <w:pPr>
        <w:pStyle w:val="Normal"/>
        <w:shd w:fill="FFFFFF" w:val="clear"/>
        <w:suppressAutoHyphens w:val="true"/>
        <w:spacing w:lineRule="atLeast" w:line="300"/>
        <w:jc w:val="center"/>
        <w:rPr/>
      </w:pPr>
      <w:r>
        <w:rPr>
          <w:sz w:val="28"/>
          <w:szCs w:val="28"/>
        </w:rPr>
        <w:t>по муниципальным маршрутам регулярных перевозок Златоустовского городского округа на период с 01 сентября 2016 года по 31 августа 2021 год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Документ планирования регулярных перевозок по муниципальным маршрутам регулярных перевозок Златоустовского городского округа на период с 01 августа 2016 года по 31 июля 2021 года (далее - Документ планирования) подготовлен в соответствии с Федеральным законом                             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решением Собрания депутатов Златоустовского городского округа от 07.04.2016 № 12-ЗГО                      «Об утверждении Положения об организации  транспортного обслуживания населения  на муниципальных маршрутах регулярных перевозок в границах  Златоустовского городского округа»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Понятия,  используемые в настоящем Документе планирования, применяются в значениях, указанных в Федеральном законе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решении Собрания депутатов Златоустовского городского округа от 07.04.2016 г. № 12-ЗГО                                   «Об утверждении Положения об организации транспортного обслуживания населения  на муниципальных маршрутах регулярных перевозок в границах  Златоустовского городского округ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кумент планирования устанавливает перечень мероприятий по развитию регулярных перевозок муниципальных маршрутов в границах Златоустовского городского округа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Целью развития регулярных перевозок по муниципальным маршрутам регулярных перевозок Златоустовского городского округа на период                            с 01 сентября 2016 года по 31 августа 2021 года являетс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условий для добросовестной конкуренции среди перевозчик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безопасности осуществления регулярных перевоз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стабильной работы транспортных средств при осуществлении регулярных перевоз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вномерное распределение загрузки улично-дорожной сети Златоустовского городского округ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эффективности системы управления и контроля за осуществлением регулярных перевозок по муниципальным маршрутам регулярных перевозок Златоустовского городского округ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рамках достижения указанной цели приоритетами развития регулярных перевозок на территории Златоустовского городского округа являютс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ирование маршрутной сети регулярных перевозок по муниципальным маршрутам регулярных перевозок Златоустовского городского округа (далее - маршрутная сеть) с учетом снижения дублирования маршрутов, установленных для осуществления регулярных перевозок по регулируемым тарифам, и маршрутов, установленных для осуществления регулярных перевозок по нерегулируемым тарифам. Формирование маршрутной сети осуществляется органом местного самоуправления Златоустовского городского округа, уполномоченным в сфере транспортного обслуживания населения (далее - уполномоченный орган), с учетом сведений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развитии микрорайонов города и (или) создания центров притяжения пассажиропотоков на территории Златоустовского городского округа, изменения пассажиропотоков, сведений о формировании дорожной и транспортной инфраструктур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ного анализа пассажиропотоков и интенсивности на маршрутах регулярных перевозок по нерегулируемым тарифам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установлению новых, изменению и отмене муниципальных маршрутов регулярных перевозок (при необходимости)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) развитие транспортной инфраструктуры для обеспечения регулярных перевозок по муниципальным маршрутам регулярных перевозок Златоустовского городского округа планируется в соответствии с </w:t>
      </w:r>
      <w:r>
        <w:rPr>
          <w:rStyle w:val="StrongEmphasis"/>
          <w:b w:val="false"/>
          <w:sz w:val="28"/>
          <w:szCs w:val="28"/>
          <w:shd w:fill="FFFFFF" w:val="clear"/>
        </w:rPr>
        <w:t>подпрограммой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«Организация дорожной деятельности и повышения безопасности дорожного движения в Златоустовском городском округе                          на 2014 – 2016 гг.» программы «Обеспечение качественными услугами жилищно-коммунального хозяйства населения, дорожной деятельности и транспорта Златоустовского городского округа» с учетом данных обследований пассажиропотоков, а также текущего состояния и перспективного развития дорожной инфраструктуры и объектов транспортной инфраструктуры для обслуживания пассажиров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вышение эффективности системы управления и контроля за осуществлением регулярных перевозок по муниципальным маршрутам регулярных перевозок Златоустовского городского округа осуществляется уполномоченным органом посредством контроля и мониторинга за осуществлением регулярных перевозок с использованием данных системы ГЛОНАСС и посредством личного контроля в рамках плановых и внеплановых проверок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I. Перечень мероприятий по развитию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Златоустовского городского округа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егулярных перевозок по муниципальным маршрутам регулярных перевозок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103"/>
        <w:gridCol w:w="327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ые перевозки муниципальных маршрутов по видам перевозок</w:t>
            </w:r>
          </w:p>
          <w:p>
            <w:pPr>
              <w:pStyle w:val="Normal"/>
              <w:jc w:val="both"/>
              <w:rPr/>
            </w:pPr>
            <w:r>
              <w:rPr/>
              <w:t>(по состоянию на 01.08.2016 г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 «5 мкр. – п. Уржумк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 «5 мкр. – п. Балаших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 «5 мкр. - Пл. Металлургов» (СНТ «Губенка» - сезон, 1 ед.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 «Златоустовский автовокзал - пос. Уреньг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7 «5 мкр. - кв. Матросов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8 «пл. III Интернационала - стадион "Локомотив"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 9 «пл. </w:t>
            </w:r>
            <w:r>
              <w:rPr>
                <w:lang w:val="en-US"/>
              </w:rPr>
              <w:t>III</w:t>
            </w:r>
            <w:r>
              <w:rPr/>
              <w:t xml:space="preserve"> Интернационала - СНТ "Металлург"» (Златоустовский Автовокзал - СНТ «Губенка» - 1 ед.) (сезонный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0 «пл. III Интернационала - л.о. Солнечный» (сезонный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1 «Златоустовскийавтовокзал - 7 жил. участок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2 «5 мкр. - ж/д Поликлиника» (пос. Белый ключ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3 «5 мкр. - п. Уржумк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4 «КБО машзавода – кольцо Институт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к «пос. Пушкинский - кольцо Институт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5 «5 мкр. - пос. Пушкинский» (пос. Белый ключ, ДОЛ «Лесная сказка»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6 «П. Уржумка - п. Строителе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7 «ТОЦ "Атриум"(5-й мкр.) - Кольцо Институт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9 «5-й мкр. - П. Балашиха» (ДОЛ «Лесная сказка», СНТ «Булат №6» -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0 «5 мкр. – Уреньга» (СНТ «Медик» -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1 «Кв. Матросова - п. Пушкинский» (пос. Белый ключ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2 «Молокозавод - Кольцо институт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3 «Мясокомбинат - ПУ-4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4 «5 мкр-н – кв. Матросов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5 «Роддом (машзавод) - Кв. Матросов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6 «маг. "Популярный" - п. Строителе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7 «Златоустовский автовокзал - 7 жил. участок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8 «Кольцо института - п. Пушкински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0 «п. Балашиха - Кольцо институт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1 «5 мкр. - ж/д поликлиника» (пос. Белый ключ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2 «5 мкр. - ТК «Факел»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3 «маг. Мавт (5 мкр.) - п. Пушкинский» (пос. Белый ключ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«ДОЛ "Лесная сказка" - Пос. Пушкинский» (пос. Белый ключ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6 «Ст. Уржумка - пл. Металлургов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7 «П. Пушкинский - пос. Уреньга» (СНТ «Медик» -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9 «П. Уржумка - п. Пушкинский» (пос. Белый ключ, СНТ «Энергетик»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0 «Маг. "Смак" (5 мкр.) - ул. Ст. Разана,13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1 «5 мкр. - кв. Матросов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2 «5 мкр. - ул. Лермонтова, 24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3 «п. Балашиха - п. Пушкинский» (пос. Белый ключ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4 «П. Балашиха - ж.д Поликлиника» (пос. Белый ключ – сезон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5 «ТОЦ «Атриум» (5 мкр.) – Молокозавод» (сезонный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 </w:t>
            </w:r>
            <w:r>
              <w:rPr/>
              <w:t>434 «г.Златоуст - с. Веселовка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 </w:t>
            </w:r>
            <w:r>
              <w:rPr/>
              <w:t>435 «г.Златоуст - п.Центральный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37 «г. Златоуст - сад "Уралдача"» (сезонный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электротранспор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 «Университет – Машиностроитель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 «ПУ – 35 - пл.Металлургов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улируемым тарифам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униципальные маршруты, в отношении которых предусмотрено установление, изменение или отмена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0"/>
        <w:gridCol w:w="1887"/>
        <w:gridCol w:w="2273"/>
        <w:gridCol w:w="15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зменения маршрута (установление, изменение, отмен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измен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 «5 мкр. - Пл. Металлургов» (СНТ «Губенка» - сезон, 1 ед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. 2017 г.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7 «5 мкр. - кв. Матросо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еспособность данного маршрута, ввиду его нерентаб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>
          <w:trHeight w:val="11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 9 «пл. </w:t>
            </w:r>
            <w:r>
              <w:rPr>
                <w:lang w:val="en-US"/>
              </w:rPr>
              <w:t>III</w:t>
            </w:r>
            <w:r>
              <w:rPr/>
              <w:t xml:space="preserve"> Интернационала - СНТ "Металлург"» (Златоустовский Автовокзал - СНТ «Губенка» - 1 ед.) (сезонный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адлежность Министерству дорожного хозяйства и транспорта Челябинской обла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16 г.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к «Пл. Металлургов – кольцо Институт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10 «пл. III Интернационала - л.о. Солнечный» (сезонный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адлежность Министерству дорожного хозяйства и транспорта Челябинской обла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16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12 «5 мкр. - ж/д Поликлиника» (пос. Белый ключ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>
          <w:trHeight w:val="1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13 «5 мкр. - п. Уржумк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 «5-й мкр. – пос. Пушкински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16 «П. Уржумка - п. Строителе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17 «ТОЦ "Атриум"(5-й мкр.) - Кольцо Институт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19 «5-й мкр. - П. Балашиха» (ДОЛ «Лесная сказка», «СНТ «Булат №6»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0 «5 мкр. – Уреньга» (СНТ «Медик» -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1 «Кв. Матросова - п. Пушкинский» (пос. Белый ключ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2 «Молокозавод - Кольцо Институт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3 «Мясокомбинат - ПУ-4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4 «5 мкр-н – кв. Матросо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5 «Роддом (машзавод) - Кв. Матросо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6 «маг. "Популярный" - п. Строителе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7 «Златоустовский автовокзал - 7 жил. участок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еспособность данного маршрута, ввиду его нерентаб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28 «Кольцо института - п. Пушкински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еспособность данного маршрута, ввиду его нерентабель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0 «п. Балашиха - Кольцо институт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1 «5 мкр. - ж/д поликлиника» (пос. Белый ключ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2 «5 мкр. - ТК «Факел»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3 «маг. Мавт (5 мкр.) - п. Пушкинский» » (пос. Белый ключ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5 «ДОЛ "Лесная сказка" - Пос. Пушкински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на №15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6 «Ст. Уржумка - пл. Металлург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7 «П. Пушкинский - пос. Уреньг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39 «П. Уржумка - п. Пушкинский» (пос. Белый ключ, СНТ «Энергетик»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40 «Маг. "Смак" (5 мкр.) - ул. Ст. Разана,13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41 «5 мкр. - кв. Матросо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2 «5 мкр. - ул. Лермонтова, 24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43 «п. Балашиха - п. Пушкинский» (пос. Белый ключ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44 «П. Балашиха - ж.д Поликлиника» (пос. Белый ключ – сезон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 </w:t>
            </w:r>
            <w:r>
              <w:rPr/>
              <w:t>434 «г.Златоуст - с. Веселовк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адлежность Министерству дорожного хозяйства и транспорта Челябинской обла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16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 </w:t>
            </w:r>
            <w:r>
              <w:rPr/>
              <w:t>435 «г.Златоуст - п.Центральны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адлежность Министерству дорожного хозяйства и транспорта Челябинской обла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16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 437 «г. Златоуст - сад "Уралдача"» (сезонный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адлежность Министерству дорожного хозяйства и транспорта Челябинской обла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16 г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униципальные маршруты регулярных перевозок, по которым планируется заключение муниципальных контрактов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24"/>
        <w:gridCol w:w="1636"/>
        <w:gridCol w:w="29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 «5 мкр. – п. Уржум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 «5 мкр. – п. Балаших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 «Златоустовский автовокзал - пос. Уреньг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8 «пл. III Интернационала - стадион "Локомотив"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к «пл. Металлургов – кольцо Институт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1 «Златоустовскийавтовокзал - 7 жил. участок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4 «КБО машзавода – кольцо Институт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к «пос. Пушкинский - кольцо Институт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«ДОЛ "Лесная сказка" - Пос. Пушкинский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электротранспо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 «Университет – Машиностроитель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 «ПУ – 35 - пл.Металлурго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 2020 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ечение срока действия разрешительных документо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униципальные маршруты регулярных перевозок, по которым планируется проведение открытого конкурса и выдача свидетельств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24"/>
        <w:gridCol w:w="1636"/>
        <w:gridCol w:w="31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 «Златоустовский Автовокзал - пл Металлургов» (СНТ «Губенка» - сезон, 1 ед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2 «5 мкр. - ж/д Поликлиника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3 «5 мкр. - п. Уржум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6 «П. Уржумка - п. Строителей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7 «ТОЦ "Атриум"(5-й мкр.) - Кольцо Институт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19 «5-й мкр. - П. Балашиха» » (ДОЛ «Лесная сказка», СНТ «Булат №6» -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0 «5 мкр. – Уреньга» (СНТ «Медик» -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1 «Кв. Матросова - п. Пушкинский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2 «Мясокомбинат - Кольцо институт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3 «Мясокомбинат - ПУ-4» ПУ-4 (маг. Счастье, 8-я Демидовская, 4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4 «5 мкр-н – кв. Матросов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5 «Роддом (машзавод) - Кв. Матросов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26 «маг. "Популярный" - кв. Матросов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0 «п. Балашиха - Кольцо Институт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1 «5 мкр. - ж/д поликлиника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2 «5 мкр. - ТК «Факел»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3 «Машиностроитель - п. Пушкинский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6 «Ст. Уржумка - пл. Металлурго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Рынок Северо-Западный (ТК «Настенька») – ПУ-4» (маг. Счастье, 8-я Демидовская, 4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39 «П. Уржумка - п. Пушкинский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0 «Маг. "Смак" (5 мкр.) - ул. Ст. Разана,13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1 «5 мкр. - кв. Матросов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42 «5 мкр. - ул. Лермонтова, 24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3 «п. Балашиха - п. Пушкинский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 44 «П. Балашиха - ж.д Поликлиника» (пос. Белый ключ – сезон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 2017 г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ой маршрутной сети путем распределения транспортных потоков, ввиду загруженности улично-дорожной сети ЗГО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53:00Z</dcterms:created>
  <dc:creator>PC65</dc:creator>
  <dc:description/>
  <cp:keywords/>
  <dc:language>en-US</dc:language>
  <cp:lastModifiedBy>prot_1</cp:lastModifiedBy>
  <cp:lastPrinted>2016-09-02T11:39:00Z</cp:lastPrinted>
  <dcterms:modified xsi:type="dcterms:W3CDTF">2016-09-02T06:39:00Z</dcterms:modified>
  <cp:revision>4</cp:revision>
  <dc:subject/>
  <dc:title>Проект</dc:title>
</cp:coreProperties>
</file>